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07 Jul 2004 08:00:2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5.0.2.2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CREATION DUNE BOUTIQUE VIR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lineageid:SR|{D6F20A58-0DEC-46E8-8E38-0473D28D407B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