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rPr>
          <w:rFonts w:ascii="Myriad Pro" w:hAnsi="Myriad Pro" w:cs="Myriad Pro"/>
          <w:sz w:val="40"/>
          <w:u w:val="single"/>
        </w:rPr>
      </w:pPr>
      <w:r>
        <w:rPr>
          <w:rFonts w:cs="Myriad Pro" w:ascii="Myriad Pro" w:hAnsi="Myriad Pro"/>
          <w:sz w:val="40"/>
          <w:u w:val="single"/>
        </w:rPr>
        <w:t>DOSSIER TECHNIQUE :</w:t>
      </w:r>
    </w:p>
    <w:p>
      <w:pPr>
        <w:pStyle w:val="Heading"/>
        <w:rPr>
          <w:rFonts w:ascii="Myriad Pro" w:hAnsi="Myriad Pro" w:cs="Myriad Pro"/>
          <w:sz w:val="40"/>
          <w:u w:val="single"/>
        </w:rPr>
      </w:pPr>
      <w:r>
        <w:rPr>
          <w:rFonts w:cs="Myriad Pro" w:ascii="Myriad Pro" w:hAnsi="Myriad Pro"/>
          <w:sz w:val="40"/>
          <w:u w:val="single"/>
        </w:rPr>
        <w:t>BOUTIQUE VIRTUELLE SITE INFOPLUS</w:t>
      </w:r>
    </w:p>
    <w:p>
      <w:pPr>
        <w:pStyle w:val="Heading1"/>
        <w:rPr>
          <w:rFonts w:ascii="Myriad Pro" w:hAnsi="Myriad Pro" w:cs="Myriad Pro"/>
        </w:rPr>
      </w:pPr>
      <w:r>
        <w:rPr>
          <w:rFonts w:cs="Myriad Pro" w:ascii="Myriad Pro" w:hAnsi="Myriad Pro"/>
        </w:rPr>
        <w:t>Objectif du site</w:t>
      </w:r>
    </w:p>
    <w:p>
      <w:pPr>
        <w:pStyle w:val="Normal"/>
        <w:numPr>
          <w:ilvl w:val="0"/>
          <w:numId w:val="3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atalogue de produits classés par catégories</w:t>
      </w:r>
    </w:p>
    <w:p>
      <w:pPr>
        <w:pStyle w:val="Normal"/>
        <w:numPr>
          <w:ilvl w:val="0"/>
          <w:numId w:val="3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ommande de produits par ajout dans un panier</w:t>
      </w:r>
    </w:p>
    <w:p>
      <w:pPr>
        <w:pStyle w:val="Normal"/>
        <w:numPr>
          <w:ilvl w:val="0"/>
          <w:numId w:val="3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Envoi des coordonnées du client à partir d'un formulaire de saisie</w:t>
      </w:r>
    </w:p>
    <w:p>
      <w:pPr>
        <w:pStyle w:val="Heading1"/>
        <w:rPr>
          <w:rFonts w:ascii="Myriad Pro" w:hAnsi="Myriad Pro" w:cs="Myriad Pro"/>
        </w:rPr>
      </w:pPr>
      <w:r>
        <w:rPr>
          <w:rFonts w:cs="Myriad Pro" w:ascii="Myriad Pro" w:hAnsi="Myriad Pro"/>
        </w:rPr>
        <w:t>Modalités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Les produits sont  répartis en différentes catégories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/>
      </w:pPr>
      <w:r>
        <w:rPr>
          <w:rFonts w:cs="Myriad Pro" w:ascii="Myriad Pro" w:hAnsi="Myriad Pro"/>
        </w:rPr>
        <w:t xml:space="preserve">Le client visualise l'image de chaque catégorie,  le nom et le code. D'un simple clic sur l'image, il affiche les produits qui en dépendent. 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Il choisit ensuite les articles à acheter en cliquant sur le nom de ces articles, qui s'ajoutent alors à son panier.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Si le client souhaite acheter plusieurs articles identiques, il suffit qu'il clique sur l'article autant de fois qu'il le souhaite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Le suivi du nombre d'articles du panier apparaît à l'écran au fur et à mesure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/>
      </w:pPr>
      <w:r>
        <w:rPr>
          <w:rFonts w:cs="Myriad Pro" w:ascii="Myriad Pro" w:hAnsi="Myriad Pro"/>
        </w:rPr>
        <w:t>Lorsqu’il a terminé ses choix, il peut accéder au contenu du panier, en visualiser le prix de chacun des articles et visualiser le prix total.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Il peut aussi modifier son panier en effaçant des articles et en en rajoutant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/>
      </w:pPr>
      <w:r>
        <w:rPr>
          <w:rFonts w:cs="Myriad Pro" w:ascii="Myriad Pro" w:hAnsi="Myriad Pro"/>
        </w:rPr>
        <w:t>Un clic sur un bouton lui permet d'accéder au formulaire de saisie des coordonnées du client</w:t>
      </w:r>
    </w:p>
    <w:p>
      <w:pPr>
        <w:pStyle w:val="Normal"/>
        <w:numPr>
          <w:ilvl w:val="0"/>
          <w:numId w:val="4"/>
        </w:numPr>
        <w:spacing w:before="120" w:after="0"/>
        <w:ind w:left="1423" w:hanging="357"/>
        <w:rPr>
          <w:rFonts w:ascii="Myriad Pro" w:hAnsi="Myriad Pro" w:cs="Myriad Pro"/>
        </w:rPr>
      </w:pPr>
      <w:r>
        <w:rPr>
          <w:rFonts w:cs="Myriad Pro" w:ascii="Myriad Pro" w:hAnsi="Myriad Pro"/>
        </w:rPr>
        <w:t>Le lancement de la commande se fera à partir de ce formulaire</w:t>
      </w:r>
    </w:p>
    <w:p>
      <w:pPr>
        <w:pStyle w:val="Heading1"/>
        <w:rPr>
          <w:rFonts w:ascii="Myriad Pro" w:hAnsi="Myriad Pro" w:cs="Myriad Pro"/>
        </w:rPr>
      </w:pPr>
      <w:r>
        <w:rPr>
          <w:rFonts w:cs="Myriad Pro" w:ascii="Myriad Pro" w:hAnsi="Myriad Pro"/>
        </w:rPr>
        <w:t>Moyens mis en oeuvre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Matériel :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1 serveur autonome sous WINDOWS 2003 </w:t>
      </w:r>
    </w:p>
    <w:p>
      <w:pPr>
        <w:pStyle w:val="Normal"/>
        <w:rPr/>
      </w:pPr>
      <w:r>
        <w:rPr>
          <w:rFonts w:cs="Myriad Pro" w:ascii="Myriad Pro" w:hAnsi="Myriad Pro"/>
        </w:rPr>
        <w:t>Outils logiciels :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IIS6 sous WINDOWS 2003 Server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FRONTPAGE 2003, en tant qu’outil de développement WEB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</w:rPr>
        <w:t>ACCESS 2003 en tant que SGBD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</w:rPr>
        <w:t>Les  pages ASP intégrant des scripts en vbscript permettent d’accéder à la base de données en lecture et en mise à jour.</w:t>
      </w:r>
      <w:r>
        <w:br w:type="page"/>
      </w:r>
    </w:p>
    <w:p>
      <w:pPr>
        <w:pStyle w:val="Ruriques"/>
        <w:rPr/>
      </w:pPr>
      <w:r>
        <w:rPr/>
        <w:t>Base de données INFOPLUS</w:t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Table Catégorie : stocke les catégories de produits</w:t>
      </w:r>
    </w:p>
    <w:p>
      <w:pPr>
        <w:pStyle w:val="Heading3"/>
        <w:ind w:left="70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tructure : 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  <w:b/>
        </w:rPr>
        <w:t>Code_catégorie</w:t>
      </w:r>
      <w:r>
        <w:rPr>
          <w:rFonts w:cs="Myriad Pro" w:ascii="Myriad Pro" w:hAnsi="Myriad Pro"/>
        </w:rPr>
        <w:t> : Numéro auto long (clé primaire indexé sans doublon)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Nom_catégorie : Texte 20 caractères</w:t>
      </w:r>
    </w:p>
    <w:p>
      <w:pPr>
        <w:pStyle w:val="Heading2"/>
        <w:ind w:left="360" w:hanging="0"/>
        <w:rPr/>
      </w:pPr>
      <w:r>
        <w:rPr>
          <w:rFonts w:cs="Myriad Pro" w:ascii="Myriad Pro" w:hAnsi="Myriad Pro"/>
        </w:rPr>
        <w:t xml:space="preserve">Table </w:t>
      </w:r>
      <w:r>
        <w:rPr>
          <w:rFonts w:cs="Myriad Pro" w:ascii="Myriad Pro" w:hAnsi="Myriad Pro"/>
          <w:color w:val="000080"/>
        </w:rPr>
        <w:t>Produits</w:t>
      </w:r>
      <w:r>
        <w:rPr>
          <w:rFonts w:cs="Myriad Pro" w:ascii="Myriad Pro" w:hAnsi="Myriad Pro"/>
        </w:rPr>
        <w:t xml:space="preserve"> : </w:t>
      </w:r>
      <w:r>
        <w:rPr>
          <w:rFonts w:cs="Myriad Pro" w:ascii="Myriad Pro" w:hAnsi="Myriad Pro"/>
          <w:b w:val="false"/>
          <w:bCs w:val="false"/>
        </w:rPr>
        <w:t>stocke les produits</w:t>
      </w:r>
    </w:p>
    <w:p>
      <w:pPr>
        <w:pStyle w:val="Heading3"/>
        <w:ind w:left="70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tructure : 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  <w:b/>
        </w:rPr>
        <w:t>Ref_produits</w:t>
      </w:r>
      <w:r>
        <w:rPr>
          <w:rFonts w:cs="Myriad Pro" w:ascii="Myriad Pro" w:hAnsi="Myriad Pro"/>
        </w:rPr>
        <w:t> :  texte 20 caractères long (clé primaire indexé sans doublon)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ode_categorie : numérique entier long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Nom_produits : texte 100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Prix_unitaire_ht : monétaire</w:t>
      </w:r>
    </w:p>
    <w:p>
      <w:pPr>
        <w:pStyle w:val="Heading2"/>
        <w:ind w:left="360" w:hanging="0"/>
        <w:rPr/>
      </w:pPr>
      <w:r>
        <w:rPr>
          <w:rFonts w:cs="Myriad Pro" w:ascii="Myriad Pro" w:hAnsi="Myriad Pro"/>
        </w:rPr>
        <w:t xml:space="preserve">Table </w:t>
      </w:r>
      <w:r>
        <w:rPr>
          <w:rFonts w:cs="Myriad Pro" w:ascii="Myriad Pro" w:hAnsi="Myriad Pro"/>
          <w:color w:val="000080"/>
        </w:rPr>
        <w:t>Commandes</w:t>
      </w:r>
      <w:r>
        <w:rPr>
          <w:rFonts w:cs="Myriad Pro" w:ascii="Myriad Pro" w:hAnsi="Myriad Pro"/>
        </w:rPr>
        <w:t> </w:t>
      </w:r>
      <w:r>
        <w:rPr>
          <w:rFonts w:cs="Myriad Pro" w:ascii="Myriad Pro" w:hAnsi="Myriad Pro"/>
          <w:b w:val="false"/>
          <w:bCs w:val="false"/>
        </w:rPr>
        <w:t>: stocke le numéro de commande et les références du client</w:t>
      </w:r>
    </w:p>
    <w:p>
      <w:pPr>
        <w:pStyle w:val="Heading3"/>
        <w:ind w:left="70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Structure :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  <w:b/>
        </w:rPr>
        <w:t>Numcom</w:t>
      </w:r>
      <w:r>
        <w:rPr>
          <w:rFonts w:cs="Myriad Pro" w:ascii="Myriad Pro" w:hAnsi="Myriad Pro"/>
        </w:rPr>
        <w:t> : numérique entier long (clé primaire indexé sans doublon)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Datcom : date abrégé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Nomcli : texte 50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Adresse : texte 50 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P : texte 5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Ville : texte 30 caractères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Pays : texte 30 caractères</w:t>
      </w:r>
    </w:p>
    <w:p>
      <w:pPr>
        <w:pStyle w:val="Heading2"/>
        <w:ind w:left="360" w:hanging="0"/>
        <w:rPr/>
      </w:pPr>
      <w:r>
        <w:rPr>
          <w:rFonts w:cs="Myriad Pro" w:ascii="Myriad Pro" w:hAnsi="Myriad Pro"/>
        </w:rPr>
        <w:t xml:space="preserve">Table </w:t>
      </w:r>
      <w:r>
        <w:rPr>
          <w:rFonts w:cs="Myriad Pro" w:ascii="Myriad Pro" w:hAnsi="Myriad Pro"/>
          <w:color w:val="000080"/>
        </w:rPr>
        <w:t>Ligne</w:t>
      </w:r>
      <w:r>
        <w:rPr>
          <w:rFonts w:cs="Myriad Pro" w:ascii="Myriad Pro" w:hAnsi="Myriad Pro"/>
        </w:rPr>
        <w:t> </w:t>
      </w:r>
      <w:r>
        <w:rPr>
          <w:rFonts w:cs="Myriad Pro" w:ascii="Myriad Pro" w:hAnsi="Myriad Pro"/>
          <w:b w:val="false"/>
          <w:bCs w:val="false"/>
        </w:rPr>
        <w:t>: stocke par commande les références des articles commandés</w:t>
      </w:r>
    </w:p>
    <w:p>
      <w:pPr>
        <w:pStyle w:val="Heading3"/>
        <w:ind w:left="70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tructure : </w:t>
      </w:r>
    </w:p>
    <w:p>
      <w:pPr>
        <w:pStyle w:val="Points"/>
        <w:numPr>
          <w:ilvl w:val="0"/>
          <w:numId w:val="5"/>
        </w:numPr>
        <w:rPr/>
      </w:pPr>
      <w:r>
        <w:rPr>
          <w:rFonts w:cs="Myriad Pro" w:ascii="Myriad Pro" w:hAnsi="Myriad Pro"/>
        </w:rPr>
        <w:t>Numcom : Numéro auto</w:t>
      </w:r>
    </w:p>
    <w:p>
      <w:pPr>
        <w:pStyle w:val="Points"/>
        <w:numPr>
          <w:ilvl w:val="0"/>
          <w:numId w:val="5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Refprod : Numérique entier long</w:t>
      </w:r>
      <w:r>
        <w:br w:type="page"/>
      </w:r>
    </w:p>
    <w:p>
      <w:pPr>
        <w:pStyle w:val="Heading1"/>
        <w:rPr>
          <w:rFonts w:ascii="Myriad Pro" w:hAnsi="Myriad Pro" w:cs="Myriad Pro"/>
        </w:rPr>
      </w:pPr>
      <w:r>
        <w:rPr>
          <w:rFonts w:cs="Myriad Pro" w:ascii="Myriad Pro" w:hAnsi="Myriad Pro"/>
        </w:rPr>
        <w:t>Relations entre les tables</w:t>
      </w:r>
    </w:p>
    <w:p>
      <w:pPr>
        <w:pStyle w:val="Points"/>
        <w:numPr>
          <w:ilvl w:val="0"/>
          <w:numId w:val="0"/>
        </w:numPr>
        <w:ind w:left="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574294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628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  <w:r>
        <w:br w:type="page"/>
      </w:r>
    </w:p>
    <w:p>
      <w:pPr>
        <w:pStyle w:val="Ruriques"/>
        <w:jc w:val="left"/>
        <w:rPr/>
      </w:pPr>
      <w:r>
        <w:rPr/>
        <w:t>Structure du site</w:t>
      </w:r>
    </w:p>
    <w:p>
      <w:pPr>
        <w:pStyle w:val="Normal"/>
        <w:spacing w:before="120" w:after="120"/>
        <w:rPr/>
      </w:pPr>
      <w:r>
        <w:rPr>
          <w:rFonts w:cs="Myriad Pro" w:ascii="Myriad Pro" w:hAnsi="Myriad Pro"/>
        </w:rPr>
        <w:t>Le site de façon permet d’accéder à l’affichage du catalogue, au choix des articles à commander, à la consultation du panier, et à l’envoi de la commande.</w:t>
      </w:r>
    </w:p>
    <w:p>
      <w:pPr>
        <w:pStyle w:val="Normal"/>
        <w:spacing w:before="120" w:after="120"/>
        <w:rPr/>
      </w:pPr>
      <w:r>
        <w:rPr>
          <w:rFonts w:cs="Myriad Pro" w:ascii="Myriad Pro" w:hAnsi="Myriad Pro"/>
        </w:rPr>
        <w:t>Il est structuré de la façon suivante :</w:t>
      </w:r>
    </w:p>
    <w:p>
      <w:pPr>
        <w:pStyle w:val="Ruriques"/>
        <w:numPr>
          <w:ilvl w:val="0"/>
          <w:numId w:val="0"/>
        </w:numPr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7040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70.4pt" to="306pt,3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81788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4.4pt" to="206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6048375</wp:posOffset>
                </wp:positionV>
                <wp:extent cx="0" cy="1943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6.25pt" to="306pt,49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9180</wp:posOffset>
                </wp:positionH>
                <wp:positionV relativeFrom="paragraph">
                  <wp:posOffset>134620</wp:posOffset>
                </wp:positionV>
                <wp:extent cx="1910080" cy="1351280"/>
                <wp:effectExtent l="0" t="0" r="19050" b="1905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8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DEFAULT.HT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Page d’accue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Description du s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Lancement de la page CATEG.ASP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51.9pt;height:107.9pt;mso-wrap-distance-left:9pt;mso-wrap-distance-right:9pt;mso-wrap-distance-top:0pt;mso-wrap-distance-bottom:0pt;margin-top:10.6pt;mso-position-vertical-relative:text;margin-left:83.4pt;mso-position-horizontal-relative:page">
                <v:shadow on="t" color="#000000" offset="1.5pt,1.5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DEFAULT.HT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Page d’accue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Description du s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Lancement de la page CATEG.AS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57905</wp:posOffset>
                </wp:positionH>
                <wp:positionV relativeFrom="paragraph">
                  <wp:posOffset>134620</wp:posOffset>
                </wp:positionV>
                <wp:extent cx="2449830" cy="1858010"/>
                <wp:effectExtent l="0" t="0" r="10160" b="1016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CATEG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Affichage des catégories de produits avec leurs im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Choix d’une catégor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Lancement de la page PRODUITS.ASP avec passage du code catégorie par l'URL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3.7pt;height:147.1pt;mso-wrap-distance-left:9pt;mso-wrap-distance-right:9pt;mso-wrap-distance-top:0pt;mso-wrap-distance-bottom:0pt;margin-top:10.6pt;mso-position-vertical-relative:text;margin-left:280.1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CATEG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Affichage des catégories de produits avec leurs im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Choix d’une catégor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pict>
                          <v:line id="shape_0" from="80pt,47.2pt" to="80pt,56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Lancement de la page PRODUITS.ASP avec passage du code catégorie par l'UR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54730</wp:posOffset>
                </wp:positionH>
                <wp:positionV relativeFrom="paragraph">
                  <wp:posOffset>1668145</wp:posOffset>
                </wp:positionV>
                <wp:extent cx="2458720" cy="1650365"/>
                <wp:effectExtent l="0" t="0" r="10160" b="1016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PRODUITS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Affichage des produits de la catégorie sélectionné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Choix des produit et ajout au pan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Lancement de la page PANIER.ASP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4.4pt;height:130.75pt;mso-wrap-distance-left:9pt;mso-wrap-distance-right:9pt;mso-wrap-distance-top:0pt;mso-wrap-distance-bottom:0pt;margin-top:131.35pt;mso-position-vertical-relative:text;margin-left:279.9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PRODUITS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Affichage des produits de la catégorie sélectionné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/>
                      </w:pPr>
                      <w:r>
                        <w:rPr>
                          <w:rFonts w:cs="Myriad Pro" w:ascii="Myriad Pro" w:hAnsi="Myriad Pro"/>
                        </w:rPr>
                        <w:t>Choix des produit et ajout au pan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Lancement de la page PANIER.AS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61715</wp:posOffset>
                </wp:positionH>
                <wp:positionV relativeFrom="paragraph">
                  <wp:posOffset>3189605</wp:posOffset>
                </wp:positionV>
                <wp:extent cx="2446020" cy="1858010"/>
                <wp:effectExtent l="0" t="0" r="10160" b="1016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PANIER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Affiche le contenu du pan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Permet de modifier le contenu du pan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Calcule et affiche le prix total du pan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Permet de lancer l'affichage du formulaire de saisie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3.4pt;height:147.1pt;mso-wrap-distance-left:9pt;mso-wrap-distance-right:9pt;mso-wrap-distance-top:0pt;mso-wrap-distance-bottom:0pt;margin-top:251.15pt;mso-position-vertical-relative:text;margin-left:280.4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pict>
                          <v:line id="shape_0" from="79.7pt,0.1pt" to="79.7pt,5.0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PANIER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Affiche le contenu du pan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Permet de modifier le contenu du pan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Calcule et affiche le prix total du pan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Permet de lancer l'affichage du formulaire de sais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61715</wp:posOffset>
                </wp:positionH>
                <wp:positionV relativeFrom="paragraph">
                  <wp:posOffset>6275705</wp:posOffset>
                </wp:positionV>
                <wp:extent cx="2446020" cy="1235075"/>
                <wp:effectExtent l="0" t="0" r="10160" b="1016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COMMANDE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Enregistre la commande en mettant à jour les tables Commandes et Lignes de la Base INFOPLUS.MDB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3.4pt;height:98.05pt;mso-wrap-distance-left:9pt;mso-wrap-distance-right:9pt;mso-wrap-distance-top:0pt;mso-wrap-distance-bottom:0pt;margin-top:494.15pt;mso-position-vertical-relative:text;margin-left:280.4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COMMANDE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Enregistre la commande en mettant à jour les tables Commandes et Lignes de la Base INFOPLUS.MD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47115</wp:posOffset>
                </wp:positionH>
                <wp:positionV relativeFrom="paragraph">
                  <wp:posOffset>2389505</wp:posOffset>
                </wp:positionV>
                <wp:extent cx="2015490" cy="2688590"/>
                <wp:effectExtent l="0" t="0" r="10160" b="1016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CONSULTATION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Permet la consultation des commandes passées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rPr>
                                <w:rFonts w:ascii="Myriad Pro" w:hAnsi="Myriad Pro" w:cs="Myriad Pro"/>
                                <w:color w:val="000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000080"/>
                              </w:rPr>
                              <w:t>Cette page est cachée et n’est pas accessible si l’on ne connaît pas son existence : pour la phase de test un lien hypertexte a été créé sur la page par défaut du site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9.5pt;height:212.5pt;mso-wrap-distance-left:9pt;mso-wrap-distance-right:9pt;mso-wrap-distance-top:0pt;mso-wrap-distance-bottom:0pt;margin-top:188.15pt;mso-position-vertical-relative:text;margin-left:82.45pt;mso-position-horizontal-relative:page">
                <v:shadow on="t" color="#000000" offset="0.8pt,0.8pt"/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CONSULTATION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Permet la consultation des commandes passées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rPr>
                          <w:rFonts w:ascii="Myriad Pro" w:hAnsi="Myriad Pro" w:cs="Myriad Pro"/>
                          <w:color w:val="000080"/>
                        </w:rPr>
                      </w:pPr>
                      <w:r>
                        <w:rPr>
                          <w:rFonts w:cs="Myriad Pro" w:ascii="Myriad Pro" w:hAnsi="Myriad Pro"/>
                          <w:color w:val="000080"/>
                        </w:rPr>
                        <w:t>Cette page est cachée et n’est pas accessible si l’on ne connaît pas son existence : pour la phase de test un lien hypertexte a été créé sur la page par défaut du s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4985385</wp:posOffset>
                </wp:positionV>
                <wp:extent cx="2514600" cy="1177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77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color w:val="0000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</w:rPr>
                              <w:t>EXPEDITION.A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Affiche le formulaire de saisie des coordonnées du cl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>
                                <w:top w:val="single" w:sz="4" w:space="1" w:color="000000" w:shadow="1"/>
                                <w:left w:val="single" w:sz="4" w:space="4" w:color="000000" w:shadow="1"/>
                                <w:bottom w:val="single" w:sz="4" w:space="1" w:color="000000" w:shadow="1"/>
                                <w:right w:val="single" w:sz="4" w:space="4" w:color="000000" w:shadow="1"/>
                              </w:pBdr>
                              <w:shd w:fill="FFFFFF" w:val="clea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t>Permet de déclencher l'enregistrement de la comm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2.7pt;mso-wrap-distance-left:9.05pt;mso-wrap-distance-right:9.05pt;mso-wrap-distance-top:0pt;mso-wrap-distance-bottom:0pt;margin-top:392.5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jc w:val="center"/>
                        <w:rPr>
                          <w:rFonts w:ascii="Arial Narrow" w:hAnsi="Arial Narrow" w:cs="Arial Narrow"/>
                          <w:color w:val="000080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</w:rPr>
                        <w:t>EXPEDITION.A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Affiche le formulaire de saisie des coordonnées du cl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pBdr>
                          <w:top w:val="single" w:sz="4" w:space="1" w:color="000000" w:shadow="1"/>
                          <w:left w:val="single" w:sz="4" w:space="4" w:color="000000" w:shadow="1"/>
                          <w:bottom w:val="single" w:sz="4" w:space="1" w:color="000000" w:shadow="1"/>
                          <w:right w:val="single" w:sz="4" w:space="4" w:color="000000" w:shadow="1"/>
                        </w:pBdr>
                        <w:shd w:fill="FFFFFF" w:val="clea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  <w:t>Permet de déclencher l'enregistrement de la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00</wp:posOffset>
                </wp:positionH>
                <wp:positionV relativeFrom="paragraph">
                  <wp:posOffset>599440</wp:posOffset>
                </wp:positionV>
                <wp:extent cx="0" cy="11620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7.2pt" to="80pt,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2190</wp:posOffset>
                </wp:positionH>
                <wp:positionV relativeFrom="paragraph">
                  <wp:posOffset>1270</wp:posOffset>
                </wp:positionV>
                <wp:extent cx="0" cy="63500"/>
                <wp:effectExtent l="38100" t="1270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0.1pt" to="79.7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uriques"/>
        <w:jc w:val="left"/>
        <w:rPr/>
      </w:pPr>
      <w:r>
        <w:rPr/>
        <w:t xml:space="preserve">Organisation sur le disque du serveur </w:t>
      </w:r>
    </w:p>
    <w:p>
      <w:pPr>
        <w:pStyle w:val="Normal"/>
        <w:spacing w:before="120" w:after="120"/>
        <w:rPr/>
      </w:pPr>
      <w:r>
        <w:rPr>
          <w:rFonts w:cs="Myriad Pro" w:ascii="Myriad Pro" w:hAnsi="Myriad Pro"/>
        </w:rPr>
        <w:t>Le site se nomme INFOPLUS. Il est stocké à la racine du serveur Web.</w:t>
      </w:r>
    </w:p>
    <w:p>
      <w:pPr>
        <w:pStyle w:val="Normal"/>
        <w:spacing w:before="120" w:after="120"/>
        <w:rPr>
          <w:rFonts w:ascii="Myriad Pro" w:hAnsi="Myriad Pro" w:cs="Myriad Pro"/>
        </w:rPr>
      </w:pPr>
      <w:r>
        <w:rPr>
          <w:rFonts w:cs="Myriad Pro" w:ascii="Myriad Pro" w:hAnsi="Myriad Pro"/>
        </w:rPr>
        <w:t>Il sera organisé de la façon suivante :</w:t>
      </w:r>
    </w:p>
    <w:p>
      <w:pPr>
        <w:pStyle w:val="Normal"/>
        <w:spacing w:before="120" w:after="12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object w:dxaOrig="2534" w:dyaOrig="3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.75pt;height:186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561537340" r:id="rId3"/>
        </w:object>
      </w:r>
    </w:p>
    <w:p>
      <w:pPr>
        <w:pStyle w:val="Normal"/>
        <w:spacing w:before="120" w:after="120"/>
        <w:rPr>
          <w:rFonts w:ascii="Myriad Pro" w:hAnsi="Myriad Pro" w:cs="Myriad Pro"/>
          <w:i/>
          <w:i/>
          <w:iCs/>
          <w:color w:val="FF0000"/>
          <w:sz w:val="28"/>
        </w:rPr>
      </w:pPr>
      <w:r>
        <w:rPr>
          <w:rFonts w:cs="Myriad Pro" w:ascii="Myriad Pro" w:hAnsi="Myriad Pro"/>
          <w:i/>
          <w:iCs/>
          <w:color w:val="FF0000"/>
          <w:sz w:val="28"/>
        </w:rPr>
      </w:r>
      <w:r>
        <w:br w:type="page"/>
      </w:r>
    </w:p>
    <w:p>
      <w:pPr>
        <w:pStyle w:val="Ruriques"/>
        <w:jc w:val="left"/>
        <w:rPr/>
      </w:pPr>
      <w:r>
        <w:rPr>
          <w:rFonts w:cs="Myriad Pro" w:ascii="Myriad Pro" w:hAnsi="Myriad Pro"/>
        </w:rPr>
        <w:t>C</w:t>
      </w:r>
      <w:r>
        <w:rPr/>
        <w:t>ontenu des pages</w:t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Page d’accueil : DEFAULT.HTM</w:t>
      </w:r>
    </w:p>
    <w:p>
      <w:pPr>
        <w:pStyle w:val="Normal"/>
        <w:spacing w:before="12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before="12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4640580" cy="34747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Page d'accueil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&lt;font face="Arial" color="#800080" size="6"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PLUS&lt;/font&gt;&lt;/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&lt;p align="center"&gt;&lt;font face="Berlin Sans FB" size="5"&gt;Vous pouvez consulter notre catalogue par type de matériel,  et passer la commande des articles qui vous intéressent.&lt;/font&gt;&lt;/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&lt;p align="center"&gt;&lt;font face="Berlin Sans FB" size="5"&gt;&lt;a href="Categ.asp"&gt;Pour cela cliquer ici&lt;/a&gt;&lt;/font&gt;&lt;/p&gt;</w:t>
      </w:r>
    </w:p>
    <w:p>
      <w:pPr>
        <w:pStyle w:val="Normal"/>
        <w:ind w:right="-288" w:hanging="0"/>
        <w:rPr/>
      </w:pPr>
      <w:r>
        <w:rPr>
          <w:rFonts w:cs="Arial Narrow" w:ascii="Arial Narrow" w:hAnsi="Arial Narrow"/>
          <w:sz w:val="20"/>
          <w:szCs w:val="20"/>
        </w:rPr>
        <w:t>&lt;p align="center"&gt;&lt;font face="Berlin Sans FB" size="5"&gt;&lt;a href="Consultation.asp"&gt;Consultation des commandes &lt;/a&gt; &lt;/font&gt; 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img src="images/accueil.jpg"&lt;/body width="114" height="117"&gt; &lt;/p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html&gt;</w:t>
      </w:r>
      <w:r>
        <w:br w:type="page"/>
      </w:r>
    </w:p>
    <w:p>
      <w:pPr>
        <w:pStyle w:val="Normal"/>
        <w:rPr>
          <w:rFonts w:ascii="Myriad Pro" w:hAnsi="Myriad Pro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yriad Pro" w:hAnsi="Myriad Pro"/>
          <w:b/>
          <w:bCs/>
          <w:i/>
          <w:iCs/>
          <w:sz w:val="28"/>
          <w:szCs w:val="28"/>
        </w:rPr>
        <w:t>Affichage des catégories de produits : CATEG.ASP</w:t>
      </w:r>
    </w:p>
    <w:p>
      <w:pPr>
        <w:pStyle w:val="Heading2"/>
        <w:ind w:left="360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4747260" cy="33718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Consultation des catégories de produits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p align="center"&gt;&lt;font face="Arial" color="#800080" size="6"&gt;Catalogue INFOPLUS&lt;/font&gt;&lt;font face="Arial" size="6"&gt; &lt;/font&gt;&lt;p align="center"&gt;&lt;font face="Arial Narrow" color="#800080" size="4"&gt;Cliquer sur une catégorie pour afficher la liste des produits&lt;/font&gt;&lt;/p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If session("nb_articles")= " " Then session("nb_articles")= 0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conn = Server.CreateObject("ADODB.Connection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conn.open "Infoplus","","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ql = "SELECT * FROM [categories]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Open sql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nbcat=rs.recordcoun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nb1=nbcat/2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nb2=nbcat-nb1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0 BGCOLOR=#ffffff height="89" style="border-collapse: collapse" bordercolor="#111111" cellpadding="0" cellspacing="0" 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BODY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On Error Resume 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MoveFirs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FOR I=1 to nb1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 align="center" height="85" valign="top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a href=produits.asp?cat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=&lt;%=rs.fields("code_categorie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amp;nomcat=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nom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>"&gt;  &lt;img src= "images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/&lt;%=rs.fields("Img</w:t>
      </w:r>
      <w:r>
        <w:rPr>
          <w:rFonts w:cs="Arial Narrow" w:ascii="Arial Narrow" w:hAnsi="Arial Narrow"/>
          <w:sz w:val="20"/>
          <w:szCs w:val="20"/>
          <w:lang w:val="en-GB"/>
        </w:rPr>
        <w:t>_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at").value%&gt;"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width="61" height="61" border="2" align="texttop"&gt;  &lt;/a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BORDERCOLOR=#800000 width="400" height="120" style="border-style: none; border-width: medium" &gt;&lt;FONT style=FONT-SIZE:8pt FACE="Arial Narrow" COLOR=#000000&gt;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p&gt;  &lt;b&gt;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code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 &lt;/b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nom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br&gt;&lt;br&gt;&lt;br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Move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0 BGCOLOR=#ffffff height="89" style="border-collapse: collapse" bordercolor="#111111" cellpadding="0" cellspacing="0" 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BODY&gt;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FOR I=1 to nb2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 align="center" height="85" valign="top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a href= "produits.asp?cat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=&lt;%=rs</w:t>
      </w:r>
      <w:r>
        <w:rPr>
          <w:rFonts w:cs="Arial Narrow" w:ascii="Arial Narrow" w:hAnsi="Arial Narrow"/>
          <w:sz w:val="20"/>
          <w:szCs w:val="20"/>
          <w:lang w:val="en-GB"/>
        </w:rPr>
        <w:t>.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fields("code</w:t>
      </w:r>
      <w:r>
        <w:rPr>
          <w:rFonts w:cs="Arial Narrow" w:ascii="Arial Narrow" w:hAnsi="Arial Narrow"/>
          <w:sz w:val="20"/>
          <w:szCs w:val="20"/>
          <w:lang w:val="en-GB"/>
        </w:rPr>
        <w:t>_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ategorie").value%&gt;</w:t>
      </w:r>
      <w:r>
        <w:rPr>
          <w:rFonts w:cs="Arial Narrow" w:ascii="Arial Narrow" w:hAnsi="Arial Narrow"/>
          <w:sz w:val="20"/>
          <w:szCs w:val="20"/>
          <w:lang w:val="en-GB"/>
        </w:rPr>
        <w:t>&amp;nomcat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=&lt;%=Server.HTMLEncode(rs.Fields("nom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>"&gt;  &lt;img src= "images/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</w:t>
      </w:r>
      <w:r>
        <w:rPr>
          <w:rFonts w:cs="Arial Narrow" w:ascii="Arial Narrow" w:hAnsi="Arial Narrow"/>
          <w:sz w:val="20"/>
          <w:szCs w:val="20"/>
          <w:lang w:val="en-GB"/>
        </w:rPr>
        <w:t>(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"Img</w:t>
      </w:r>
      <w:r>
        <w:rPr>
          <w:rFonts w:cs="Arial Narrow" w:ascii="Arial Narrow" w:hAnsi="Arial Narrow"/>
          <w:sz w:val="20"/>
          <w:szCs w:val="20"/>
          <w:lang w:val="en-GB"/>
        </w:rPr>
        <w:t>_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at").value%&gt;"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width="61" height="61" border="2" align="texttop"&gt;  &lt;/a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BORDERCOLOR=#800000 width="400" height="120" style="border-style: none; border-width: medium" &gt;&lt;FONT style=FONT-SIZE:8pt FACE="Arial Narrow" COLOR=#000000&gt;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p&gt;  &lt;b&gt;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code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 &lt;/b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nom_categorie").Value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Move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&gt;&lt;a href="default.htm"&gt;Retour accueil&lt;/a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tml&gt;</w:t>
      </w:r>
      <w:r>
        <w:br w:type="page"/>
      </w:r>
    </w:p>
    <w:p>
      <w:pPr>
        <w:pStyle w:val="Normal"/>
        <w:rPr/>
      </w:pPr>
      <w:r>
        <w:rPr>
          <w:rFonts w:cs="Arial" w:ascii="Myriad Pro" w:hAnsi="Myriad Pro"/>
          <w:b/>
          <w:bCs/>
          <w:i/>
          <w:iCs/>
          <w:sz w:val="28"/>
          <w:szCs w:val="28"/>
        </w:rPr>
        <w:t>Affichage des produits de la catégorie choisie  : PRODUITS.ASP</w:t>
      </w:r>
    </w:p>
    <w:p>
      <w:pPr>
        <w:pStyle w:val="Normal"/>
        <w:spacing w:before="120" w:after="120"/>
        <w:ind w:left="360" w:right="-648" w:hanging="0"/>
        <w:rPr>
          <w:rFonts w:ascii="Myriad Pro" w:hAnsi="Myriad Pro" w:cs="Myriad Pro"/>
          <w:b/>
          <w:b/>
          <w:bCs/>
          <w:i/>
          <w:i/>
          <w:iCs/>
          <w:sz w:val="28"/>
          <w:szCs w:val="28"/>
        </w:rPr>
      </w:pPr>
      <w:r>
        <w:rPr>
          <w:rFonts w:cs="Myriad Pro" w:ascii="Myriad Pro" w:hAnsi="Myriad Pro"/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ind w:left="360" w:right="-648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4846320" cy="363474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title&gt;Edition des produits par catégorie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"0" width="100%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69%" rowspan="2"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p align="center"&gt;&lt;font face="Arial" color="#800080" size="6"&gt;Catalogue INFOPLUS&lt;/font&gt;&lt;font face="Arial" size="6"&gt; &lt;/font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at=Request.querystring("cat")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nomcat=Request.QueryString("nomcat")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ef=request.querystring("ref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If session("nb_articles")= " " Then session("nb_articles")= 0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if ref &lt;&gt; "" Then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ab/>
        <w:t>session("nb_articles")= session("nb_articles") + 1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ab/>
        <w:t>session(session("nb_articles")) = re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End i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Set conn = Server.CreateObject("ADODB.Connection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conn.open "Infoplus","",""</w:t>
      </w:r>
    </w:p>
    <w:p>
      <w:pPr>
        <w:pStyle w:val="Normal"/>
        <w:rPr>
          <w:rFonts w:ascii="Arial Narrow" w:hAnsi="Arial Narrow" w:eastAsia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ql = "SELECT * FROM Produits WHERE code_categorie =" &amp; ca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Open sql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1%" align="center"&gt;&lt;b&gt;&lt;font size="2" face="Arial Narrow" color="#000080"&gt;&lt;a href="Categ.asp"&gt;Choisir autre catégorie&lt;/a&gt;&lt;/font&gt;&lt;/b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1%"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&gt;&lt;a href="Panier.asp"&gt;&lt;b&gt;&lt;font size="2" face="Arial Narrow" color="#000080"&gt;Voir votre panier&lt;/font&gt;&lt;/b&gt;&lt;/a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&lt;td width="69%"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&lt;p align="center"&gt;&lt;b&gt;&lt;font face="Berlin Sans FB" color="#000080"&gt;Produits de la catégorie  </w:t>
      </w:r>
      <w:r>
        <w:rPr>
          <w:rFonts w:cs="Arial Narrow" w:ascii="Arial Narrow" w:hAnsi="Arial Narrow"/>
          <w:color w:val="FF00FF"/>
          <w:sz w:val="20"/>
          <w:szCs w:val="20"/>
        </w:rPr>
        <w:t>&lt;%=cat%&gt;</w:t>
      </w:r>
      <w:r>
        <w:rPr>
          <w:rFonts w:cs="Arial Narrow" w:ascii="Arial Narrow" w:hAnsi="Arial Narrow"/>
          <w:sz w:val="20"/>
          <w:szCs w:val="20"/>
        </w:rPr>
        <w:t xml:space="preserve"> : </w:t>
      </w:r>
      <w:r>
        <w:rPr>
          <w:rFonts w:cs="Arial Narrow" w:ascii="Arial Narrow" w:hAnsi="Arial Narrow"/>
          <w:color w:val="FF00FF"/>
          <w:sz w:val="20"/>
          <w:szCs w:val="20"/>
        </w:rPr>
        <w:t>&lt;%=nomcat%&gt;</w:t>
      </w:r>
      <w:r>
        <w:rPr>
          <w:rFonts w:cs="Arial Narrow" w:ascii="Arial Narrow" w:hAnsi="Arial Narrow"/>
          <w:sz w:val="20"/>
          <w:szCs w:val="20"/>
        </w:rPr>
        <w:t>&lt;/font&gt;&lt;/b&gt;&lt;/p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1%"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"1" width="90%" height="43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 VALIGN=TO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ORDERCOLOR=#c0c0c0 width="81" align="center" height="16" &gt;&lt;font face="Arial" size="2" Color="#000080"&gt; Référence&lt;/font&gt;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ORDERCOLOR=#c0c0c0 width="246" align="center" height="16" &gt;&lt;font face="Arial" size="2" color="#000080"&gt; Produit&lt;/font&gt;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ORDERCOLOR=#c0c0c0  align=center width="15%" height="16"&gt;&lt;font face="Arial" size="2" color="#000080"&gt; Prix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FF&lt;/font&gt;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ORDERCOLOR=#c0c0c0  align=center width="15%" height="16"&gt;&lt;font face="Arial" size="2" color="#000080"&gt; Prix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font SIZE="2"&gt;€&lt;/font&gt;&lt;/font&gt;&lt;/th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On Error Resume 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MoveFirs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do while Not rs.eo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 VALIGN=TO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width="81" align="left" height="15" 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p align="center"&gt;&lt;font face="Arial Narrow" size="3" color="#000066"&gt;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Server.HTMLEncode(rs.Fields("ref_produits").Value)%&gt;&lt;/</w:t>
      </w:r>
      <w:r>
        <w:rPr>
          <w:rFonts w:cs="Arial Narrow" w:ascii="Arial Narrow" w:hAnsi="Arial Narrow"/>
          <w:sz w:val="20"/>
          <w:szCs w:val="20"/>
          <w:lang w:val="en-GB"/>
        </w:rPr>
        <w:t>font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width="246" height="15" &gt;&lt;a href="produits.asp?cat=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cat%&gt;&amp;ref=&lt;%=rs.fields("ref_produits").value%&gt;</w:t>
      </w:r>
      <w:r>
        <w:rPr>
          <w:rFonts w:cs="Arial Narrow" w:ascii="Arial Narrow" w:hAnsi="Arial Narrow"/>
          <w:sz w:val="20"/>
          <w:szCs w:val="20"/>
          <w:lang w:val="en-GB"/>
        </w:rPr>
        <w:t>"&gt;&lt;font face="Arial Narrow" size="3" color="#000066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"&gt;&lt;%=Server.HTMLEncode(rs.Fields("nom_produits").Value)%&gt;</w:t>
      </w:r>
      <w:r>
        <w:rPr>
          <w:rFonts w:cs="Arial Narrow" w:ascii="Arial Narrow" w:hAnsi="Arial Narrow"/>
          <w:sz w:val="20"/>
          <w:szCs w:val="20"/>
          <w:lang w:val="en-GB"/>
        </w:rPr>
        <w:t>&lt;/font&gt;&lt;/a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 ALIGN=RIGHT width="15%" height="15"&gt;&lt;font face="Arial Narrow" size="3" color="#000066"&gt;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Server.HTMLEncode(rs.Fields("prix_unit_ht_FF").Value)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FF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 ALIGN=RIGHT width="15%" height="15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p align="right"&gt;&lt;font face="Arial Narrow" size="3" color="#000066"&gt;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Server.HTMLEncode(rs.Fields("prix_unit_ht_E").Value)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€&lt;/font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Move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loop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close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rs = nothing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conn.close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conn=nothing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div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  <w:t>Select case session("nb_articles")</w:t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</w:r>
      <w:r>
        <w:rPr>
          <w:rFonts w:cs="Arial Narrow" w:ascii="Arial Narrow" w:hAnsi="Arial Narrow"/>
          <w:color w:val="FF00FF"/>
          <w:sz w:val="20"/>
          <w:szCs w:val="20"/>
        </w:rPr>
        <w:t>Case 0 Message = "Votre panier est vide"</w:t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</w:rPr>
        <w:tab/>
        <w:tab/>
        <w:t>Case 1 Message = "Votre  panier contient 1 article"</w:t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</w:rPr>
        <w:tab/>
        <w:tab/>
        <w:t>Case Else Message = "Votre panier contient : "&amp;session("nb_articles")&amp;" articles"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End selec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p align="center"&gt;&lt;font color="#0000FF" face="Berlin Sans FB"&gt;&lt;%=message%&gt;&lt;/font&gt;&lt;/p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body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html&gt;</w:t>
      </w:r>
      <w:r>
        <w:br w:type="page"/>
      </w:r>
    </w:p>
    <w:p>
      <w:pPr>
        <w:pStyle w:val="Normal"/>
        <w:rPr>
          <w:rFonts w:ascii="Myriad Pro" w:hAnsi="Myriad Pro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yriad Pro" w:hAnsi="Myriad Pro"/>
          <w:b/>
          <w:bCs/>
          <w:i/>
          <w:iCs/>
          <w:sz w:val="28"/>
          <w:szCs w:val="28"/>
        </w:rPr>
        <w:t>Le panier Virtuel : PANIER.ASP</w:t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5760720" cy="43205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Contenu du  panier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p align="center" style="background-color: #FFFFFF"&gt;&lt;font face="Arial" color="#800080" size="6"&gt; INFOPLUS&lt;/font&gt;&lt;font face="Berlin Sans FB" color="#800080" size="5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: &lt;/font&gt;&lt;font face="Berlin Sans FB" color="#000080" size="4"&gt;Votre panier&lt;/font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&lt;%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efface=Request.querystring("efface"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efface = cint(efface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If efface &gt; 0 Then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>remplace = efface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>Do while remplace &lt; Session("nb_articles"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ab/>
        <w:t>Session(remplace) = Session(remplace+1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ab/>
        <w:t>remplace = remplace + 1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>Loop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>Session(remplace) = 0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  <w:tab/>
        <w:t>Session("nb_articles") = Session("nb_articles")</w:t>
        <w:tab/>
        <w:t>- 1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End if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If Session("nb_articles") = 0 then Response.redirect("categ.asp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form method="POST" action="Expedition.asp" name="commande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"0" width="100%" cellpadding="3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width="48" align="center" style="background-color: #CCFFFF; border: 1 solid #000080"&gt;&lt;font face="Agency FB" size="3" color="#000080"&gt;N°ordre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width="68" align="center" style="background-color: #CCFFFF; border: 1 solid #000080"&gt;&lt;font face="Agency FB" size="3" color="#000080"&gt;Référence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width="207" align="center" style="background-color: #CCFFFF; border: 1 solid #000080"&gt;&lt;font face="Agency FB" size="3" color="#000080"&gt;Produit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align="center" style="background-color: #CCFFFF; border: 1 solid #000080" width="15%"&gt;&lt;font face="Agency FB" size="3" color="#000080"&gt;Prix HT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>FF&lt;/font&gt;&lt;/th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align="center" style="background-color: #CCFFFF; border: 1 solid #000080" width="15%"&gt;&lt;font face="Agency FB" size="3" color="#000080"&gt;Prix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>HT €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h width="51" align="center"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nbart = session("nb_articles")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numero = 1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THTFF= 0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THTE=0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  <w:tab/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conn = Server.CreateObject("ADODB.Connection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conn.open "Infoplus","","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Do while numero &lt;= nbar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ref = session(numero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sql = "SELECT * FROM produits  WHERE ref_produits =" &amp; "'"&amp; ref &amp;"'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Open sql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rs.Open sql, conn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HTFF = THTFF + rs("prix_unit_ht_FF")</w:t>
      </w:r>
    </w:p>
    <w:p>
      <w:pPr>
        <w:pStyle w:val="Normal"/>
        <w:rPr/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</w:r>
      <w:r>
        <w:rPr>
          <w:rFonts w:cs="Arial Narrow" w:ascii="Arial Narrow" w:hAnsi="Arial Narrow"/>
          <w:color w:val="FF00FF"/>
          <w:sz w:val="20"/>
          <w:szCs w:val="20"/>
        </w:rPr>
        <w:t>THTE =  THTE + rs("prix_unit_ht_E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48" style="background-color: #E2DEE2; border: 1 solid #000080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p align="center" style="background-color: #D8D8D8"&gt;&lt;font face="Arial Narrow" size="3" color="#000080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numero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68" style="background-color: #E2DEE2; border: 1 solid #000080"&gt;&lt;font face="Arial Narrow" size="3" color="#000080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p style="background-color: #E2E1E3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("ref_produits")%&gt;</w:t>
      </w:r>
      <w:r>
        <w:rPr>
          <w:rFonts w:cs="Arial Narrow" w:ascii="Arial Narrow" w:hAnsi="Arial Narrow"/>
          <w:sz w:val="20"/>
          <w:szCs w:val="20"/>
          <w:lang w:val="en-GB"/>
        </w:rPr>
        <w:t>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width="207" style="background-color: #E2DEE2; border: 1 solid #000080"&gt;&lt;font face="Arial Narrow" size="3" color="#000080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("nom_produits")%&gt;</w:t>
      </w:r>
      <w:r>
        <w:rPr>
          <w:rFonts w:cs="Arial Narrow" w:ascii="Arial Narrow" w:hAnsi="Arial Narrow"/>
          <w:sz w:val="20"/>
          <w:szCs w:val="20"/>
          <w:lang w:val="en-GB"/>
        </w:rPr>
        <w:t>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align="right" width="15%" style="background-color: #E2DEE2; border: 1 solid #000080"&gt;&lt;font face="Arial Narrow" size="3" color="#000080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Server.HTMLEncode(rs.Fields("prix_unit_ht_FF").Value)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FF 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align="right" width="15%" style="background-color: #E2DEE2; border: 1 solid #000080"&gt;&lt;font face="Arial Narrow" size="3" color="#000080"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Server.HTMLEncode(rs.Fields("prix_unit_ht_E").Value)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font face="Arial" size="2" color="#000080"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font SIZE="2"&gt;€&lt;/font&gt;&lt;/font&gt; 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width="51"&gt;&lt;a href="Panier.asp?efface=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numero%&gt;</w:t>
      </w:r>
      <w:r>
        <w:rPr>
          <w:rFonts w:cs="Arial Narrow" w:ascii="Arial Narrow" w:hAnsi="Arial Narrow"/>
          <w:sz w:val="20"/>
          <w:szCs w:val="20"/>
          <w:lang w:val="en-GB"/>
        </w:rPr>
        <w:t>"&gt;&lt;font face="Arial Narrow" size="3" color="#000080"&gt;Effacer&lt;/font&gt;&lt;/a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numero = numero + 1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rs.close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Loop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VAF=THTFF*0.206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TCF=THTFF + TVA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VAE=THTE *0.206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ab/>
        <w:t>TTCE= THTE +TVAE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16" colspan="2" rowspan="3"&gt;&lt;font face="Arial Narrow" size="2" color="#000080"&gt;&amp;nbsp;&lt;a href="Categ.asp"&gt;Ajoute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s articles&lt;/a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207" align="right" style="border: 1 outset #000080"&gt;&lt;font face="Arial Narrow" color="#000080"&gt;&lt;b&gt;Montant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Hors TVA&lt;/b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 style="border: 1 outset #000080"&gt;&lt;font size="3" face="Arial Narrow" color="#000080"&gt;&lt;b&gt;&lt;%=FORMATNUMBER(THTFF,2)%&gt; FF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 style="border: 1 outset #000080"&gt;&lt;font size="3" face="Arial Narrow" color="#000080"&gt;&lt;b&gt;&lt;%=FORMATNUMBER(THTE,2) %&gt; €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207" align="right" style="border: 1 outset #000080"&gt;&lt;font face="Arial Narrow" color="#000080"&gt;&lt;b&gt;TVA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 style="border: 1 outset #000080"&gt;&lt;font size="3" face="Arial Narrow" color="#000080"&gt;&lt;b&gt;&lt;%=FORMATNUMBER(TVAF,2)%&gt; FF&lt;/b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 style="border: 1 outset #000080"&gt;&lt;font size="3" face="Arial Narrow" color="#000080"&gt;&lt;b&gt;&lt;%=FORMATNUMBER(TVAE,2)%&gt; €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207" align="right" style="border: 1 outset #000080"&gt;&lt;font face="Arial Narrow" color="#000080"&gt;&lt;b&gt;Montant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en-GB"/>
        </w:rPr>
        <w:t>TTC&lt;/b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align="right" width="15%" style="border: 1 outset #000080"&gt;&lt;font size="3" face="Arial Narrow" color="#000080"&gt;&lt;b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TTCF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FF&lt;/b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&lt;td align="right" width="15%" style="border: 1 outset #000080"&gt;&lt;font size="3" face="Arial Narrow" color="#000080"&gt;&lt;b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TTCE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€&lt;/b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16" colspan="2"&gt;&lt;font face="Arial Narrow"&gt;&lt;font color="#000080"&gt; &lt;/font&gt;&lt;/font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207" align="right"&gt;&lt;font face="Arial Narrow"&gt;&lt;input type="submit" value="Vos coordonnées" Name="Commander"&gt;  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align="right" width="15%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FOOT&gt;&lt;/TFOOT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form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body&gt;</w:t>
      </w:r>
      <w:r>
        <w:br w:type="page"/>
      </w:r>
    </w:p>
    <w:p>
      <w:pPr>
        <w:pStyle w:val="Normal"/>
        <w:rPr>
          <w:rFonts w:ascii="Myriad Pro" w:hAnsi="Myriad Pro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yriad Pro" w:hAnsi="Myriad Pro"/>
          <w:b/>
          <w:bCs/>
          <w:i/>
          <w:iCs/>
          <w:sz w:val="28"/>
          <w:szCs w:val="28"/>
        </w:rPr>
        <w:t>Formulaire de saisie des coordonnées : EXPEDITION.ASP</w:t>
      </w:r>
    </w:p>
    <w:p>
      <w:pPr>
        <w:pStyle w:val="Heading2"/>
        <w:ind w:left="360" w:hanging="0"/>
        <w:rPr>
          <w:rFonts w:ascii="Myriad Pro" w:hAnsi="Myriad Pro" w:cs="Courier New"/>
          <w:color w:val="0000C0"/>
          <w:sz w:val="22"/>
          <w:szCs w:val="18"/>
        </w:rPr>
      </w:pPr>
      <w:r>
        <w:rPr>
          <w:rFonts w:cs="Courier New" w:ascii="Myriad Pro" w:hAnsi="Myriad Pro"/>
          <w:color w:val="0000C0"/>
          <w:sz w:val="22"/>
          <w:szCs w:val="18"/>
        </w:rPr>
        <w:drawing>
          <wp:inline distT="0" distB="0" distL="0" distR="0">
            <wp:extent cx="5760720" cy="432054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Expedition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&lt;font face="Arial" color="#800080" size="6"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INFOPLUS&lt;/font&gt;&lt;p align="center"&gt;&lt;font face="Berlin Sans FB" color="#006666" size="4"&gt;&lt;u&gt;Noter ici vos coordonnées&lt;/u&gt;&lt;/font&gt;&lt;/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&lt;p align="center"&gt;&lt;font face="Berlin Sans FB" size="3" color="#FF0000"&gt;Attention : tous les champs doivent être remplis&lt;/font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form method="POST" action="Commande.asp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"0" cellpadding="3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Nom  et prénom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Nom" size="40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Adresse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Adresse" size="40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Code postal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CP" size="40"&gt;&lt;/td&gt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Ville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Ville" size="40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161" style="border-style: ridge; border-color: #000080"&gt;&lt;font face="Berlin Sans FB" color="#006666"&gt;Pays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td width="301" style="border-style: ridge; border-color: #000080" align="right"&gt;&lt;input type="text" name="Pays" size="40"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sz w:val="20"/>
          <w:szCs w:val="20"/>
          <w:lang w:val="en-GB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GB"/>
        </w:rPr>
        <w:t>&lt;p align="center"&gt;&lt;input type="submit" value="Passer la commande" name="Commander"&gt;&lt;/p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form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tml&gt;</w:t>
      </w:r>
      <w:r>
        <w:br w:type="page"/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Mise à jour des tables de la base : COMMANDE.ASP</w:t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5760720" cy="432054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html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  <w:lang w:val="en-GB"/>
        </w:rPr>
        <w:t>&lt;head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  <w:lang w:val="en-GB"/>
        </w:rPr>
        <w:t>&lt;/head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  <w:lang w:val="en-GB"/>
        </w:rPr>
        <w:t>&lt;body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&lt;%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Datcom=date(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nom")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Nomcli=request.form("nom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Adresse") 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Adresse =request.form("Adresse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CP") 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CP =request.form("C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Ville") 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Ville =request.form("Ville"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If request.form("Pays") ="" The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sponse.redirect("Expedition.asp")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else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ab/>
        <w:tab/>
        <w:t>Pays =request.form("Pays")%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&lt;%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Set conn = Server.CreateObject("ADODB.Connection")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conn.open "Infoplus","",""</w:t>
      </w:r>
    </w:p>
    <w:p>
      <w:pPr>
        <w:pStyle w:val="Heading2"/>
        <w:spacing w:before="0" w:after="0"/>
        <w:ind w:left="360" w:hanging="0"/>
        <w:rPr>
          <w:rFonts w:cs="Times New Roman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NOMCHAMP = "(Datcom, Nomcli, Adresse, CP, Ville, Pays)"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VALEURS = "('"&amp;Datcom&amp;"','"&amp;Nomcli&amp;"','"&amp;Adresse&amp;"','"&amp;CP&amp;"','"&amp;Ville&amp;"','"&amp;Pays&amp;"')"</w:t>
      </w:r>
    </w:p>
    <w:p>
      <w:pPr>
        <w:pStyle w:val="Heading2"/>
        <w:spacing w:before="0" w:after="0"/>
        <w:ind w:left="360" w:hanging="0"/>
        <w:rPr>
          <w:rFonts w:cs="Times New Roman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SQL = "INSERT INTO Commandes "&amp;NOMCHAMP&amp;" VALUES "&amp;VALEURS&amp;" "</w:t>
      </w:r>
    </w:p>
    <w:p>
      <w:pPr>
        <w:pStyle w:val="Heading2"/>
        <w:spacing w:before="0" w:after="0"/>
        <w:ind w:left="360" w:hanging="0"/>
        <w:rPr/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Set rs = Server.CreateObject("ADODB.Recordset")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rs.Open SQL, conn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%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&lt;%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SQL2 = "SELECT Last(Commandes.Numcom) AS Numcom FROM Commandes "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Set rs2 = Server.CreateObject("ADODB.Recordset")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rs2.Open SQL2, conn</w:t>
      </w:r>
    </w:p>
    <w:p>
      <w:pPr>
        <w:pStyle w:val="Heading2"/>
        <w:spacing w:before="0" w:after="0"/>
        <w:ind w:left="360" w:hanging="0"/>
        <w:rPr>
          <w:rFonts w:cs="Times New Roman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Numcom=rs2("Numcom")</w:t>
      </w:r>
    </w:p>
    <w:p>
      <w:pPr>
        <w:pStyle w:val="Heading2"/>
        <w:spacing w:before="0" w:after="0"/>
        <w:ind w:left="360" w:hanging="0"/>
        <w:rPr/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Numcom=cint(numcom)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 xml:space="preserve">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ab/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%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>&lt;%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ab/>
        <w:t>nbart=session("nb_articles")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</w:rPr>
        <w:tab/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numero = 1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Do while numero &lt;= nbart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ref = session(numero)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 xml:space="preserve">    SQL3 = "INSERT INTO Lignes (Numcom, Refprod) VALUES ('"&amp;Numcom&amp;"','"&amp;ref&amp;"') "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Set rs3 = Server.CreateObject("ADODB.Recordset")</w:t>
      </w:r>
    </w:p>
    <w:p>
      <w:pPr>
        <w:pStyle w:val="Heading2"/>
        <w:spacing w:before="0" w:after="0"/>
        <w:ind w:left="360" w:hanging="0"/>
        <w:rPr>
          <w:rFonts w:ascii="Arial Narrow" w:hAnsi="Arial Narrow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 xml:space="preserve">   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rs3.Open SQL3, con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ab/>
        <w:t>numero=numero+1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loop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End if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ab/>
        <w:t>Session.abandon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  <w:t>%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color w:val="FF00FF"/>
          <w:sz w:val="20"/>
          <w:szCs w:val="20"/>
          <w:lang w:val="en-GB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color w:val="FF00FF"/>
          <w:sz w:val="20"/>
          <w:szCs w:val="20"/>
          <w:lang w:val="en-GB"/>
        </w:rPr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face="Berlin Sans FB" color="#800080" size="5"&gt; INFOPLUS&lt;/font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color="#CC0000" size="4" face="Berlin Sans FB"&gt;Nous somme le &lt;%=date%&gt;Il est &lt;%=time()%&gt;&lt;/font&gt;&lt;/p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face="Berlin Sans FB" color="#000080" size="5"&gt;Votre commande a bien été enregistrée&lt;/font&gt;&lt;/p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face="Berlin Sans FB" color="#000080" size="5"&gt;Merci de votre confiance&lt;/font&gt;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p align="center"&gt;&lt;font face="Berlin Sans FB" color="#000080" size="5"&gt;Votre matériel va être expédié dans l'heure qui suit&lt;/font&gt;&lt;/p&gt;</w:t>
      </w:r>
    </w:p>
    <w:p>
      <w:pPr>
        <w:pStyle w:val="Heading2"/>
        <w:spacing w:before="0" w:after="0"/>
        <w:ind w:left="360" w:hanging="0"/>
        <w:rPr/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  <w:lang w:val="en-GB"/>
        </w:rPr>
        <w:t xml:space="preserve">&lt;p align="left"&gt;&lt;font color="#000080" face="Arial Narrow" size="3"&gt;&lt;a href="Categ.asp"&gt;Retour </w:t>
      </w: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au catalogue&lt;/a&gt;&lt;/font&gt;&lt;/p&gt;</w:t>
      </w:r>
    </w:p>
    <w:p>
      <w:pPr>
        <w:pStyle w:val="Heading2"/>
        <w:spacing w:before="0" w:after="0"/>
        <w:ind w:left="360" w:hanging="0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Arial Narrow" w:hAnsi="Arial Narrow"/>
          <w:b w:val="false"/>
          <w:bCs w:val="false"/>
          <w:i w:val="false"/>
          <w:iCs w:val="false"/>
          <w:sz w:val="20"/>
          <w:szCs w:val="20"/>
        </w:rPr>
        <w:t>&lt;/body&gt;</w:t>
      </w:r>
      <w:r>
        <w:br w:type="page"/>
      </w:r>
    </w:p>
    <w:p>
      <w:pPr>
        <w:pStyle w:val="Heading2"/>
        <w:ind w:left="360" w:hanging="0"/>
        <w:rPr/>
      </w:pPr>
      <w:r>
        <w:rPr>
          <w:rFonts w:cs="Myriad Pro" w:ascii="Myriad Pro" w:hAnsi="Myriad Pro"/>
        </w:rPr>
        <w:t>Consultation des commandes : CONSULTATION.ASP</w:t>
      </w:r>
    </w:p>
    <w:p>
      <w:pPr>
        <w:pStyle w:val="Heading3"/>
        <w:ind w:left="708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5760720" cy="432054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  <w:t>Code de la pag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HTML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ITLE&gt;Etat des commandes&lt;/TIT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ODY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p align="center"&gt;&lt;b&gt;&lt;font color="#800000" face="Arial" size="4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Etat des commandes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conn = Server.CreateObject("ADODB.Connection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conn.open "Infoplus","","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ql = "SELECT *  FROM Commandes   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rs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  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Open sql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On Error Resume Nex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rs.MoveFirst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ab/>
        <w:t>do while Not rs.eof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</w:rPr>
        <w:t>%&gt;&lt;/font&gt;&lt;/b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</w:rPr>
      </w:pPr>
      <w:r>
        <w:rPr>
          <w:rFonts w:cs="Arial Narrow" w:ascii="Arial Narrow" w:hAnsi="Arial Narrow"/>
          <w:color w:val="FF00FF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1 BGCOLOR=#ffffff CELLSPACING=0 width="589"&gt;&lt;FONT FACE="Arial" COLOR=#000000&gt;&lt;CAPTION&gt;&lt;b&gt;&lt;/b&gt;&lt;/CAPTION&gt;&lt;/FONT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b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50" &gt;&lt;font style="font-size: 10pt" face="Arial" color="#800000"&gt; Numéro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45" &gt;&lt;font style="font-size: 10pt" face="Arial" color="#800000"&gt; Date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61" &gt;&lt;font style="font-size: 10pt" face="Arial" color="#800000"&gt; Nom&amp;nbsp;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128" &gt;&lt;FONT style=FONT-SIZE:10pt FACE="Arial" color=#800000&gt; Adresse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33" &gt;&lt;FONT style=FONT-SIZE:10pt FACE="Arial" color=#800000&gt; CP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92" &gt;&lt;FONT style=FONT-SIZE:10pt FACE="Arial" color=#800000&gt; Ville&lt;/FONT&gt;&lt;/TH&gt;</w:t>
      </w:r>
    </w:p>
    <w:p>
      <w:pPr>
        <w:pStyle w:val="Normal"/>
        <w:ind w:right="-64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c0c0c0 BORDERCOLOR=#000000 width="96" &gt;&lt;FONT style=FONT-SIZE:10pt FACE="Arial" color=#800000&gt; Montant&lt;/FONT&gt;&lt;/TH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 VALIGN=TOP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 ALIGN=RIGHT width="50"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Numcom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 ALIGN=RIGHT width="45"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Datcom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61" 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Nomcli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D BORDERCOLOR=#c0c0c0 width="128" &gt;&lt;FONT style=FONT-SIZE:10pt FACE="Arial" color=#800000&gt; &lt;%=rs.Fields("Adresse").Value%&gt;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33" 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CP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92" 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Ville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 ALIGN=RIGHT width="96"&gt;&lt;FONT style=FONT-SIZE:10pt FACE="Arial" color=#80000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.Fields("PAYS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BR&gt;&lt;/FONT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ql2 = "SELECT Lignes.Numcom, Lignes.RefProd, produits.ref_produits, produits.nom_produits, produits.Prix_unit_HT_E  FROM produits INNER JOIN Lignes ON produits.Ref_produits = Lignes.RefProd  WHERE (((Lignes.Numcom)= "&amp; rs.fields("Numcom").value &amp;"))    "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Set rs2 = Server.CreateObject("ADODB.Recordset")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2.Open sql2, conn, 3, 3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div align="center"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ABLE BORDER=2 BGCOLOR=#ffffff width="468" cellpadding="2"&gt;&lt;FONT FACE="Arial" COLOR=#000000&gt;&lt;/FONT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FFFFFF BORDERCOLOR=#000000 width="136" &gt;&lt;i&gt;&lt;font face="Arial" size="2" color="#000080"&gt; Référence&lt;/font&gt; &lt;/i&gt; 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FFFFFF BORDERCOLOR=#000000 width="203" &gt;&lt;i&gt;&lt;font face="Arial" size="2" color="#000080"&gt; Nom du produit&lt;/font&gt;&lt;/i&gt;&lt;/TH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TH BGCOLOR=#FFFFFF BORDERCOLOR=#000000 width="115" &gt;&lt;i&gt;&lt;font face="Arial" size="2" color="#000080"&gt; Prix Hors taxes&lt;/font&gt;&lt;/i&gt;&lt;/TH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pht =0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HEA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BODY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On Error Resume 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2.MoveFirs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do while Not rs2.eof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FF00FF"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ind w:right="-468" w:hanging="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R VALIGN=TOP&gt;</w:t>
      </w:r>
    </w:p>
    <w:p>
      <w:pPr>
        <w:pStyle w:val="Normal"/>
        <w:ind w:right="-46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136" &gt;&lt;i&gt;&lt;FONT style=FONT-SIZE:10pt FACE="Arial" color=#00008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2.Fields("RefProd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/FONT&gt;&lt;/i&gt;&amp;nbsp;&lt;/TD&gt;</w:t>
      </w:r>
    </w:p>
    <w:p>
      <w:pPr>
        <w:pStyle w:val="Normal"/>
        <w:ind w:right="-46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width="203" &gt;&lt;i&gt;&lt;FONT style=FONT-SIZE:10pt FACE="Arial" color=#00008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rs2.Fields("nom_produits").Value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&lt;/FONT&gt;&lt;/i&gt;&amp;nbsp;&lt;/TD&gt;</w:t>
      </w:r>
    </w:p>
    <w:p>
      <w:pPr>
        <w:pStyle w:val="Normal"/>
        <w:ind w:right="-468" w:hanging="0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TD BORDERCOLOR=#c0c0c0  ALIGN=RIGHT width="115"&gt;&lt;i&gt;&lt;FONT style=FONT-SIZE:10pt FACE="Arial" color=#000080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rs2.Fields("Prix_unit_HT_E").Value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€ &lt;/FONT&gt;&lt;/i&gt;&lt;/TD&gt;</w:t>
      </w:r>
    </w:p>
    <w:p>
      <w:pPr>
        <w:pStyle w:val="Normal"/>
        <w:ind w:right="-46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pht = pht+rs2.Fields("Prix_unit_HT_E").Value%&gt;</w:t>
      </w:r>
    </w:p>
    <w:p>
      <w:pPr>
        <w:pStyle w:val="Normal"/>
        <w:ind w:right="-468" w:hanging="0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R&gt;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2.MoveNext</w:t>
      </w:r>
    </w:p>
    <w:p>
      <w:pPr>
        <w:pStyle w:val="Normal"/>
        <w:ind w:firstLine="708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loop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%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td&gt;&lt;td&gt;&lt;TD align="center"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 xml:space="preserve">&lt;p align="right"&gt;&lt;b&gt;&lt;font color="#FF0000"&gt;&lt;i&gt; </w:t>
      </w: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=FORMATNUMBER(pht,2)%&gt;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 €&lt;/i&gt;&lt;/font&gt;&lt;/b&gt;&lt;/td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&lt;%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rs.MoveNext</w:t>
      </w:r>
    </w:p>
    <w:p>
      <w:pPr>
        <w:pStyle w:val="Normal"/>
        <w:ind w:left="708" w:hanging="0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>loop</w:t>
      </w:r>
    </w:p>
    <w:p>
      <w:pPr>
        <w:pStyle w:val="Normal"/>
        <w:rPr>
          <w:rFonts w:ascii="Arial Narrow" w:hAnsi="Arial Narrow" w:cs="Arial Narrow"/>
          <w:color w:val="FF00FF"/>
          <w:sz w:val="20"/>
          <w:szCs w:val="20"/>
          <w:lang w:val="en-GB"/>
        </w:rPr>
      </w:pPr>
      <w:r>
        <w:rPr>
          <w:rFonts w:cs="Arial Narrow" w:ascii="Arial Narrow" w:hAnsi="Arial Narrow"/>
          <w:color w:val="FF00FF"/>
          <w:sz w:val="20"/>
          <w:szCs w:val="20"/>
          <w:lang w:val="en-GB"/>
        </w:rPr>
        <w:t xml:space="preserve">%&gt;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en-GB"/>
        </w:rPr>
        <w:t>&lt;/TABLE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center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div&gt;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&lt;/BODY&gt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/HTML&gt;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Myriad Pro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Myriad Pro" w:hAnsi="Myriad Pro" w:cs="Myriad Pro"/>
        <w:iCs/>
        <w:sz w:val="20"/>
      </w:rPr>
    </w:pPr>
    <w:r>
      <w:rPr>
        <w:rFonts w:cs="Myriad Pro" w:ascii="Myriad Pro" w:hAnsi="Myriad Pro"/>
        <w:iCs/>
        <w:sz w:val="20"/>
      </w:rPr>
      <w:t>Dossier technique INFORP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20" w:after="360"/>
      <w:jc w:val="center"/>
    </w:pPr>
    <w:rPr>
      <w:rFonts w:ascii="Berlin Sans FB" w:hAnsi="Berlin Sans FB" w:cs="Berlin Sans FB"/>
      <w:color w:val="000080"/>
      <w:sz w:val="36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s">
    <w:name w:val="Points"/>
    <w:basedOn w:val="Normal"/>
    <w:qFormat/>
    <w:pPr>
      <w:numPr>
        <w:ilvl w:val="0"/>
        <w:numId w:val="5"/>
      </w:numPr>
      <w:spacing w:before="120" w:after="120"/>
    </w:pPr>
    <w:rPr/>
  </w:style>
  <w:style w:type="paragraph" w:styleId="Ruriques">
    <w:name w:val="Ruriques"/>
    <w:basedOn w:val="Heading"/>
    <w:qFormat/>
    <w:pPr/>
    <w:rPr/>
  </w:style>
  <w:style w:type="paragraph" w:styleId="Travail">
    <w:name w:val="Travail"/>
    <w:basedOn w:val="Normal"/>
    <w:qFormat/>
    <w:pPr>
      <w:spacing w:before="120" w:after="120"/>
    </w:pPr>
    <w:rPr>
      <w:i/>
      <w:iCs/>
      <w:color w:val="FF0000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et">
    <w:name w:val="tiret"/>
    <w:basedOn w:val="Normal"/>
    <w:qFormat/>
    <w:pPr>
      <w:numPr>
        <w:ilvl w:val="0"/>
        <w:numId w:val="2"/>
      </w:numPr>
      <w:spacing w:before="120" w:after="120"/>
      <w:ind w:right="-64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7:56:00Z</dcterms:created>
  <dc:creator>base informatique</dc:creator>
  <dc:description/>
  <cp:keywords/>
  <dc:language>en-US</dc:language>
  <cp:lastModifiedBy>Eliane</cp:lastModifiedBy>
  <cp:lastPrinted>2004-07-07T09:33:00Z</cp:lastPrinted>
  <dcterms:modified xsi:type="dcterms:W3CDTF">2009-06-13T05:51:00Z</dcterms:modified>
  <cp:revision>80</cp:revision>
  <dc:subject/>
  <dc:title>CREATION D’UNE BOUTIQUE VIRTUELLE</dc:title>
</cp:coreProperties>
</file>